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中央戏剧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kern w:val="0"/>
          <w:sz w:val="32"/>
          <w:szCs w:val="32"/>
        </w:rPr>
        <w:t>年攻读博士学位研究生招生专业目录</w:t>
      </w:r>
    </w:p>
    <w:p>
      <w:pPr>
        <w:pStyle w:val="Normal"/>
        <w:widowControl/>
        <w:spacing w:lineRule="exact" w:line="300"/>
        <w:rPr>
          <w:rFonts w:ascii="宋体;SimSun" w:hAnsi="宋体;SimSun"/>
          <w:b/>
          <w:b/>
          <w:kern w:val="0"/>
          <w:sz w:val="18"/>
          <w:szCs w:val="18"/>
        </w:rPr>
      </w:pPr>
      <w:r>
        <w:rPr>
          <w:rFonts w:ascii="宋体;SimSun" w:hAnsi="宋体;SimSun"/>
          <w:b/>
          <w:kern w:val="0"/>
          <w:sz w:val="18"/>
          <w:szCs w:val="1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080"/>
        <w:gridCol w:w="720"/>
        <w:gridCol w:w="1080"/>
        <w:gridCol w:w="306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54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外国语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（含听力与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口语测试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18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18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霈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玉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学基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方戏剧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沈  林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洲戏剧史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口试 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方戏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国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或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曲史论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方戏剧基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6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话剧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富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话剧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05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电影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海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作品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（影视）表演艺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话剧表演艺术研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淑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或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导演理论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导演作品分析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（含面试、表演实践能力）</w:t>
            </w:r>
          </w:p>
        </w:tc>
      </w:tr>
      <w:tr>
        <w:trPr>
          <w:trHeight w:val="83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导演艺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锦鳞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其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栻本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如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演构思与阐述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演理论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舞台美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舞台设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杏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章抗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孙大庆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庆山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台美术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舞台美术研究（人物造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伟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台人物造型设计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舞台美术研究（灯光设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德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台灯光设计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（影视）文学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维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陈小玲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剧理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9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戏剧（影视）表演艺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京剧表演艺术研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郭跃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京剧表演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京剧表导演作品分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9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戏剧管理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马述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陈  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宋  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管理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演出剧目分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9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14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电影艺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武亚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雄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作品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除注明外，每位导师招生人数最多不超过两名，学院招生总数不超过</w:t>
      </w:r>
      <w:r>
        <w:rPr/>
        <w:t>23</w:t>
      </w:r>
      <w:r>
        <w:rPr/>
        <w:t>名。招生人数如有变化，以教育部最终下达本年度博士招生计划为准。</w:t>
      </w:r>
      <w:r>
        <w:rPr/>
        <w:t>2</w:t>
      </w:r>
      <w:r>
        <w:rPr/>
        <w:t>、“中国研究生招生信息网”上公布的招生导师中，鲍黔明教授因身体原因，</w:t>
      </w:r>
      <w:r>
        <w:rPr/>
        <w:t>2015</w:t>
      </w:r>
      <w:r>
        <w:rPr/>
        <w:t>年暂停招生。</w:t>
      </w:r>
    </w:p>
    <w:sectPr>
      <w:type w:val="nextPage"/>
      <w:pgSz w:w="11906" w:h="16838"/>
      <w:pgMar w:left="124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28:00Z</dcterms:created>
  <dc:creator>Bill Gates</dc:creator>
  <dc:description/>
  <cp:keywords/>
  <dc:language>en-US</dc:language>
  <cp:lastModifiedBy>院办</cp:lastModifiedBy>
  <cp:lastPrinted>2015-01-16T10:35:00Z</cp:lastPrinted>
  <dcterms:modified xsi:type="dcterms:W3CDTF">2015-01-16T02:35:00Z</dcterms:modified>
  <cp:revision>11</cp:revision>
  <dc:subject/>
  <dc:title>中央戏剧学院2013年攻读博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