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中央戏剧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kern w:val="0"/>
          <w:sz w:val="32"/>
          <w:szCs w:val="32"/>
        </w:rPr>
        <w:t>7</w:t>
      </w:r>
      <w:r>
        <w:rPr>
          <w:rFonts w:ascii="宋体;SimSun" w:hAnsi="宋体;SimSun" w:cs="宋体;SimSun"/>
          <w:b/>
          <w:kern w:val="0"/>
          <w:sz w:val="32"/>
          <w:szCs w:val="32"/>
        </w:rPr>
        <w:t>年攻读博士学位研究生招生专业目录</w:t>
      </w:r>
    </w:p>
    <w:p>
      <w:pPr>
        <w:pStyle w:val="Normal"/>
        <w:widowControl/>
        <w:spacing w:lineRule="exact" w:line="300"/>
        <w:rPr>
          <w:rFonts w:ascii="宋体;SimSun" w:hAnsi="宋体;SimSun"/>
          <w:b/>
          <w:b/>
          <w:kern w:val="0"/>
          <w:sz w:val="18"/>
          <w:szCs w:val="18"/>
        </w:rPr>
      </w:pPr>
      <w:r>
        <w:rPr>
          <w:rFonts w:ascii="宋体;SimSun" w:hAnsi="宋体;SimSun"/>
          <w:b/>
          <w:kern w:val="0"/>
          <w:sz w:val="18"/>
          <w:szCs w:val="1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080"/>
        <w:gridCol w:w="720"/>
        <w:gridCol w:w="1080"/>
        <w:gridCol w:w="306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54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外国语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（含听力与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口语测试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18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18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谭霈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孙玉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陈  敏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学基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 xml:space="preserve"> 戏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张  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麻文琦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学基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西方戏剧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李亦男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欧洲戏剧史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德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口试 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东方戏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麻国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或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曲史论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方戏剧基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戏曲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蔡美云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曲史论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典文学与文化基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6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中国话剧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富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或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话剧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 电影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路海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视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视作品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109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（影视）表演艺术研究（话剧表演艺术研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陈  刚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姜若瑜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导演理论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导演作品分析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（含面试、表演实践能力）</w:t>
            </w:r>
          </w:p>
        </w:tc>
      </w:tr>
      <w:tr>
        <w:trPr>
          <w:trHeight w:val="13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导演艺术研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锦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曹其敬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栻本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廖向红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如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刘  伟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王晓鹰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任  鸣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演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演构思与阐述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3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非全日制）戏剧导演艺术研究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舞台美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舞台设计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章抗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孙大庆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张庆山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舞台美术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非全日制）戏剧舞台美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舞台设计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舞台美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人物造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伟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田  丹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胡万峰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舞台人物造型设计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舞台美术研究（灯光设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冯德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舞台灯光设计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戏剧影视文学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编剧理论与实践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维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彭  涛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胡  薇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剧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非全日制）戏剧影视文学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编剧理论与实践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戏剧（影视）表演艺术研究（京剧表演艺术研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郭跃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剧表演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京剧表导演作品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6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戏剧管理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马述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陈  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宋  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管理理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演出剧目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（口试时要求考生提交书面研究计划）</w:t>
            </w:r>
          </w:p>
        </w:tc>
      </w:tr>
      <w:tr>
        <w:trPr>
          <w:trHeight w:val="9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全日制）电影艺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武亚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雄杰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视理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视作品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试</w:t>
            </w:r>
          </w:p>
        </w:tc>
      </w:tr>
    </w:tbl>
    <w:p>
      <w:pPr>
        <w:pStyle w:val="Normal"/>
        <w:rPr/>
      </w:pPr>
      <w:r>
        <w:rPr/>
        <w:t>注：除注明外，每位导师招生人数最多不超过两名，学院招生总数不超过</w:t>
      </w:r>
      <w:r>
        <w:rPr/>
        <w:t>25</w:t>
      </w:r>
      <w:r>
        <w:rPr/>
        <w:t>名。招生人数如有变化，以教育部最终下达本年度博士招生计划为准。同一研究方向的全日制与非全日制，导师名额共享，考试科目相同，考试成绩一起排名、录取。</w:t>
      </w:r>
    </w:p>
    <w:sectPr>
      <w:type w:val="nextPage"/>
      <w:pgSz w:w="11906" w:h="16838"/>
      <w:pgMar w:left="1247" w:right="1797" w:gutter="0" w:header="0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48:00Z</dcterms:created>
  <dc:creator>Bill Gates</dc:creator>
  <dc:description/>
  <cp:keywords/>
  <dc:language>en-US</dc:language>
  <cp:lastModifiedBy>Bill Gates</cp:lastModifiedBy>
  <cp:lastPrinted>2016-10-24T10:31:00Z</cp:lastPrinted>
  <dcterms:modified xsi:type="dcterms:W3CDTF">2016-10-26T05:41:00Z</dcterms:modified>
  <cp:revision>12</cp:revision>
  <dc:subject/>
  <dc:title>中央戏剧学院2013年攻读博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