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40"/>
        <w:ind w:right="600" w:hanging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央戏剧学院关于研究生指导教师招生名额的规定</w:t>
      </w:r>
    </w:p>
    <w:p>
      <w:pPr>
        <w:pStyle w:val="Normal"/>
        <w:spacing w:lineRule="exact" w:line="440"/>
        <w:ind w:right="600" w:hanging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Style16"/>
        <w:spacing w:lineRule="auto" w:line="240"/>
        <w:ind w:firstLine="65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为了规范研究生的教学，提高研究生的培养质量，现将我院研究生指导教师招生名额规定如下：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硕士生指导教师当年招收硕士研究生人数不得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（含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），三年内总计招生不得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。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博士生指导教师当年招收博士研究生人数不得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（含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），三年内总计招生不得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。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年龄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岁以下的博士生指导教师，因本专业方向发展需要，可以招收硕士研究生，但三年内招收博士、硕士研究生总数不得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（含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）。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新遴选并聘任为硕士研究生指导教师者，每年限招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硕士研究生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内招收硕士研究生人数不得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）。该导师指导的首届硕士研究生毕业并获得学位后，从第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起，每年最多可以招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硕士研究生。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五）新遴选并聘任为博士研究生指导教师者，每年限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博士研究生，另可招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硕士研究生，每年招收的博士研究生、硕士研究生总数不得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内招收博士研究生和硕士研究生人数不得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；首届博士研究生毕业并获得学位后，按照上述规定执行。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六）硕士研究生指导教师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周岁及以上不再招收硕士研究生，不得破格。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七）博士研究生指导教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周岁及以上除按照上述规定招收博士研究生外，每年可招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硕士研究生，但每年招收的博士研究生、硕士研究生总数不得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内招收博士研究生和硕士研究生人数不得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。博士研究生指导教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周岁及以上不再招收研究生；如因学科建设和发展需要，且指导教师身体状况可以继续承担培养研究生任务的，可申请破格招收研究生，但须在每年修订专业目录之前，由所在系提出申请，报学院研究生招生委员会无记名投票，同意票超过全体委员数量的三分之二方可列入目录招生。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八）专业基础课程和部分暂不发展的研究方向（经学院学位评定委员会审定）的导师，每年限招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硕士研究生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内招收硕士研究生人数不得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）。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九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周岁以下的博士生导师，须正在承担院内及省部级以上科研项目（第一负责人），方可列入当年度博士招生目录。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）根据教育部下达的博士研究生招生计划，在符合以上条件的基础上，依次按照如下原则确定导师招生名额：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正在承担省部级及以上科研项目（第一负责人）的导师，优先招生；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本学年度内在核心期刊作为第一作者发表论文篇数多者优先招生；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对个别非社会急需、就业形势严峻的研究方向，适度削减名额；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担任系领导职务的导师（削减至博士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、硕士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）；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新聘导师（即新聘导师在完整培养一届研究生毕业生后，如遇名额不足，暂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）；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一）研究生招生人数包括以下各类研究生：</w:t>
      </w:r>
    </w:p>
    <w:p>
      <w:pPr>
        <w:pStyle w:val="Style16"/>
        <w:spacing w:lineRule="auto" w:line="240"/>
        <w:ind w:firstLine="6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国内统招博士生、港澳台地区博士生。</w:t>
      </w:r>
    </w:p>
    <w:p>
      <w:pPr>
        <w:pStyle w:val="Style16"/>
        <w:spacing w:lineRule="auto" w:line="240"/>
        <w:ind w:firstLine="65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国内统招硕士生、在职攻读艺术硕士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MFA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专业学位人员、港澳台地区硕士生。</w:t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宋体 Std L">
    <w:altName w:val="Times New Roman"/>
    <w:charset w:val="00"/>
    <w:family w:val="auto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swiss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[基本段落]"/>
    <w:basedOn w:val="Normal"/>
    <w:qFormat/>
    <w:pPr>
      <w:widowControl w:val="false"/>
      <w:autoSpaceDE w:val="false"/>
      <w:snapToGrid w:val="true"/>
      <w:spacing w:lineRule="auto" w:line="288" w:before="0" w:after="0"/>
      <w:jc w:val="both"/>
      <w:textAlignment w:val="center"/>
    </w:pPr>
    <w:rPr>
      <w:rFonts w:ascii="Adobe 宋体 Std L;Times New Roman" w:hAnsi="Adobe 宋体 Std L;Times New Roman" w:eastAsia="宋体;SimSun" w:cs="宋体;SimSu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54:00Z</dcterms:created>
  <dc:creator>lenovo</dc:creator>
  <dc:description/>
  <cp:keywords/>
  <dc:language>en-US</dc:language>
  <cp:lastModifiedBy>贾自强</cp:lastModifiedBy>
  <dcterms:modified xsi:type="dcterms:W3CDTF">2017-12-07T05:54:00Z</dcterms:modified>
  <cp:revision>2</cp:revision>
  <dc:subject/>
  <dc:title>中央戏剧学院关于研究生指导教师招生名额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